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1486442357"/>
      <w:bookmarkStart w:id="5" w:name="__Fieldmark__0_1486442357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1486442357"/>
      <w:bookmarkStart w:id="7" w:name="__Fieldmark__1_1486442357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