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3917731527"/>
      <w:bookmarkStart w:id="5" w:name="__Fieldmark__0_3917731527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3917731527"/>
      <w:bookmarkStart w:id="7" w:name="__Fieldmark__1_3917731527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